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ارچوب تهیه طرح آموزش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096"/>
        <w:gridCol w:w="180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شخصات</w:t>
            </w:r>
            <w:r>
              <w:rPr>
                <w:rFonts w:cs="B Zar"/>
                <w:rtl w:val="true"/>
                <w:lang w:bidi="fa-IR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  <w:r>
              <w:rPr>
                <w:rFonts w:cs="B Zar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rtl w:val="true"/>
                <w:lang w:bidi="fa-IR"/>
              </w:rPr>
              <w:t>پا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حصیلی</w:t>
            </w:r>
            <w:r>
              <w:rPr>
                <w:rFonts w:cs="B Zar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Fonts w:cs="B Zar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cs="B Zar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rtl w:val="true"/>
                <w:lang w:bidi="fa-IR"/>
              </w:rPr>
              <w:t>زمان</w:t>
            </w:r>
            <w:r>
              <w:rPr>
                <w:rFonts w:cs="B Zar"/>
                <w:rtl w:val="true"/>
                <w:lang w:bidi="fa-IR"/>
              </w:rPr>
              <w:t>: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تو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rtl w:val="true"/>
                <w:lang w:bidi="fa-IR"/>
              </w:rPr>
              <w:t>):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ربو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لا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بنف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چیده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ام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خ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باه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ثیر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یس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چید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ا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کر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ع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س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و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طلاعا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ه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و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مار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کر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د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ه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یکدیگر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خ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ند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و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ن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کن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سترد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نو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ه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ج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گش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عض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لف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ضرو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4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برد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زم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ق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د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علمی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زمایش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و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وه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ماین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وه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جام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ج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ق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بس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غاز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طال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یمی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ف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ک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صلی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ف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قش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هومی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داختن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ر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و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ثانو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ای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وست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وستر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ودار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کل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کاری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راپ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ع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یا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عال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س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س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ر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حوز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سوال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پارچ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لمو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گ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لی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غ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ر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شت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عن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ر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ک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ا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ف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کنش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spacing w:before="0" w:after="2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8:17:00Z</dcterms:created>
  <dc:creator>USER</dc:creator>
  <dc:description/>
  <cp:keywords/>
  <dc:language>en-US</dc:language>
  <cp:lastModifiedBy>MRT</cp:lastModifiedBy>
  <dcterms:modified xsi:type="dcterms:W3CDTF">2016-09-21T16:43:00Z</dcterms:modified>
  <cp:revision>23</cp:revision>
  <dc:subject/>
  <dc:title/>
</cp:coreProperties>
</file>