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096"/>
        <w:gridCol w:w="180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ه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و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color w:val="0070C0"/>
                <w:lang w:bidi="fa-IR"/>
              </w:rPr>
              <w:t>Connect the content to the context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ی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ل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ئو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نگ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د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ک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ل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ا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طلاعات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ون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کعبها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رنگ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color w:val="00B050"/>
                <w:lang w:bidi="fa-IR"/>
              </w:rPr>
              <w:t>creating opportunities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لیات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رد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ق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ند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دگیرنده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00B050"/>
                <w:lang w:bidi="fa-IR"/>
              </w:rPr>
              <w:t>Debilitating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ل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دد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9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د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ن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Calibri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عد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ر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ط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»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دی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گو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رگ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FF0000"/>
                <w:lang w:bidi="fa-IR"/>
              </w:rPr>
              <w:t>A0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رد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ض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ثب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فتگ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با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ایی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بینی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.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وی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»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داز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تای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شم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د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ن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ن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ب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تر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Calibri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ودک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  <w:r>
              <w:rPr>
                <w:rFonts w:cs="B Zar"/>
                <w:b/>
                <w:bCs/>
                <w:rtl w:val="true"/>
                <w:lang w:bidi="fa-IR"/>
              </w:rPr>
              <w:tab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بر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زد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ظ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بت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ست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و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+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س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وضوع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اغذ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بل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لاء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ش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أک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ید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د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د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بگیر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چی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ب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رو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داشت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توا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م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هی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ج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رژ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تد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رژ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گیرم</w:t>
            </w:r>
            <w:r>
              <w:rPr>
                <w:rFonts w:cs="B Zar"/>
                <w:b/>
                <w:bCs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وانی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ذاک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ف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ید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شر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یرغ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فا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عک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نم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ز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ینش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ابط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ذیرف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عموم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لاس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عداد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ق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عل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نعطا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ذیر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ق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م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سیعت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ی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صرف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حاص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ابس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نم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ی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ی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راپ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ع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یا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عال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گ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ین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خ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انس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ود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کی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دی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ائ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ی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فت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خواه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یرامو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اه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رد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یازم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ستند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ع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م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ه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نظو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فق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تمرک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اه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د؟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ص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ر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مو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ن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اق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ر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یا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ل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د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ور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ت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فت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ضمن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حتما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گ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شو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ز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ص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خت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تفاو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و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ت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لا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ضا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.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بتد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حث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ذاش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پ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هم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ه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ف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ا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اند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/ (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5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و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ور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ک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ا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شر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2:24:00Z</dcterms:created>
  <dc:creator>USER</dc:creator>
  <dc:description/>
  <cp:keywords/>
  <dc:language>en-US</dc:language>
  <cp:lastModifiedBy>pc10</cp:lastModifiedBy>
  <dcterms:modified xsi:type="dcterms:W3CDTF">2015-08-28T22:24:00Z</dcterms:modified>
  <cp:revision>2</cp:revision>
  <dc:subject/>
  <dc:title/>
</cp:coreProperties>
</file>