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0470</wp:posOffset>
                </wp:positionH>
                <wp:positionV relativeFrom="paragraph">
                  <wp:posOffset>-116205</wp:posOffset>
                </wp:positionV>
                <wp:extent cx="1309370" cy="9403080"/>
                <wp:effectExtent l="1270" t="19050" r="1905" b="19685"/>
                <wp:wrapNone/>
                <wp:docPr id="1" name="Double Br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9403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ID="Double Brace 1" stroked="t" o:allowincell="f" style="position:absolute;margin-left:296.1pt;margin-top:-9.15pt;width:103.05pt;height:740.35pt;mso-wrap-style:none;v-text-anchor:middle" type="_x0000_t186">
                <v:fill o:detectmouseclick="t" on="false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-3881755</wp:posOffset>
                </wp:positionV>
                <wp:extent cx="8960485" cy="949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60400" cy="94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>کل این فرایند گفتگو میان استاد و دانشجو/ قبل و پس از اجرا در طی گزارش مکتوب و با لحاظ کردن سه سطح بازخورد تاملی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5.4pt;margin-top:-305.7pt;width:705.5pt;height:74.7pt;mso-wrap-style:square;v-text-anchor:middle;rotation:270;mso-position-horizontal:left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>کل این فرایند گفتگو میان استاد و دانشجو/ قبل و پس از اجرا در طی گزارش مکتوب و با لحاظ کردن سه سطح بازخورد تامل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</w:t>
      </w:r>
      <w:r>
        <w:rPr>
          <w:color w:val="FF0000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مرور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گزارش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پایانی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اکاو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جربه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>)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کارورز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color w:val="FF0000"/>
          <w:sz w:val="14"/>
          <w:szCs w:val="14"/>
        </w:rPr>
        <w:t>1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color w:val="FF0000"/>
          <w:sz w:val="14"/>
          <w:szCs w:val="14"/>
        </w:rPr>
        <w:t>2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color w:val="FF0000"/>
          <w:sz w:val="14"/>
          <w:szCs w:val="14"/>
        </w:rPr>
        <w:t>2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طرح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سوالا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کفای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گزارشها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برا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ادامه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یا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صور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لزوم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کمیل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مطالعه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color w:val="FF0000"/>
          <w:sz w:val="14"/>
          <w:szCs w:val="14"/>
        </w:rPr>
        <w:t>3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>-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شناسای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ظرفیتها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: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ایجاد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درگیر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ذهنی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فاوتهای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فردی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ظرفیت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بالقوه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جمعی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color w:val="FF0000"/>
          <w:sz w:val="14"/>
          <w:szCs w:val="14"/>
        </w:rPr>
        <w:t>4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هیه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طرح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آموزش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تا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نام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قال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فاهی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هارته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پیام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دگیری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رقرار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باط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تجر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رد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بس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شتراک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گذاش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قال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قع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دی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سنجش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اجر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تا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نام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قال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فاهی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هارته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پیام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دگیری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رقرار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باط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تجر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رد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بس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شتراک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گذاش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قال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قع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دی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هدا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زخورد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سنجش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color w:val="FF0000"/>
          <w:sz w:val="14"/>
          <w:szCs w:val="14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حلیل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14"/>
          <w:sz w:val="14"/>
          <w:szCs w:val="14"/>
          <w:rtl w:val="true"/>
        </w:rPr>
        <w:t>تفسیر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تا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/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نام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سی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قال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فاهی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هارتها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پیام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دگیری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رقراری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باط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تجر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رد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بستن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شتراک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گذاشتن</w:t>
      </w:r>
    </w:p>
    <w:p>
      <w:pPr>
        <w:pStyle w:val="Normal"/>
        <w:spacing w:before="0" w:after="160"/>
        <w:jc w:val="left"/>
        <w:rPr/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قال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قعی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د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06:00Z</dcterms:created>
  <dc:creator>pc10</dc:creator>
  <dc:description/>
  <dc:language>en-US</dc:language>
  <cp:lastModifiedBy>MRT</cp:lastModifiedBy>
  <dcterms:modified xsi:type="dcterms:W3CDTF">2015-09-02T08:06:00Z</dcterms:modified>
  <cp:revision>2</cp:revision>
  <dc:subject/>
  <dc:title/>
</cp:coreProperties>
</file>