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295/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/7/94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جلیل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ژوهشگرا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0210</wp:posOffset>
                </wp:positionH>
                <wp:positionV relativeFrom="paragraph">
                  <wp:posOffset>-1139190</wp:posOffset>
                </wp:positionV>
                <wp:extent cx="6343650" cy="962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د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مک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رو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ط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ق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گیلوی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ل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ادعلیپ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کاری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ی،پژوهشی‌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‌المل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صت‌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طالعات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د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خل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757.5pt;mso-wrap-distance-left:9.05pt;mso-wrap-distance-right:9.05pt;mso-wrap-distance-top:0pt;mso-wrap-distance-bottom:0pt;margin-top:-89.7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د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رق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و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حی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مک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ختی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و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ز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لوچ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رو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ط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ق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هگیلوی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یر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ل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ادعلیپ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کاری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می،پژوهشی‌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ین‌المل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صت‌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طالعات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طلاع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قد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یو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خل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7/07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7/07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7191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7191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01:00Z</dcterms:created>
  <dc:creator>farhangianuni</dc:creator>
  <dc:description/>
  <dc:language>en-US</dc:language>
  <cp:lastModifiedBy>saki</cp:lastModifiedBy>
  <dcterms:modified xsi:type="dcterms:W3CDTF">2015-09-29T06:01:00Z</dcterms:modified>
  <cp:revision>2</cp:revision>
  <dc:subject/>
  <dc:title/>
</cp:coreProperties>
</file>