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  <w:bookmarkStart w:id="0" w:name="To"/>
      <w:bookmarkStart w:id="1" w:name="To"/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عم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کمی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ظه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ی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ماندوس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رب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قو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ابخ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رب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حرالعلو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وسع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ابع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bookmarkEnd w:id="1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حتراماً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من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B Nazanin"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/6/13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‏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‏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‏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‏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70760</wp:posOffset>
                </wp:positionH>
                <wp:positionV relativeFrom="paragraph">
                  <wp:posOffset>4448810</wp:posOffset>
                </wp:positionV>
                <wp:extent cx="5328285" cy="5055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05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2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ظارت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ض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یف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نب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دی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س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ج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اج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م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ابط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طلاع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س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صورارد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قوقی،املاک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رارداده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نیا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ب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اک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398.1pt;mso-wrap-distance-left:9.05pt;mso-wrap-distance-right:9.05pt;mso-wrap-distance-top:0pt;mso-wrap-distance-bottom:0pt;margin-top:350.3pt;mso-position-vertical-relative:text;margin-left:-1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3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ظارت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ض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یف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نب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دی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س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اج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اج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م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ابط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طلاع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س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نصورارد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قوقی،املاک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رارداده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نیا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ب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ور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اک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8391" w:h="11906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8/06/1394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8/06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00/6026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00/6026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3:56:00Z</dcterms:created>
  <dc:creator>farhangianuni</dc:creator>
  <dc:description/>
  <dc:language>en-US</dc:language>
  <cp:lastModifiedBy>hojatallah bonyadi</cp:lastModifiedBy>
  <dcterms:modified xsi:type="dcterms:W3CDTF">2015-09-09T03:56:00Z</dcterms:modified>
  <cp:revision>2</cp:revision>
  <dc:subject/>
  <dc:title/>
</cp:coreProperties>
</file>