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ص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16"/>
        <w:gridCol w:w="5730"/>
        <w:gridCol w:w="993"/>
        <w:gridCol w:w="1017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78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3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2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رو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شوی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لیف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‌ها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‌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ن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bidi="fa-IR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یگ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‌المل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9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ل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قد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فهی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اگیر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شی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ه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5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خصص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وط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8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Nazani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37:00Z</dcterms:created>
  <dc:creator>MRT</dc:creator>
  <dc:description/>
  <cp:keywords/>
  <dc:language>en-US</dc:language>
  <cp:lastModifiedBy>hojatallah bonyadi</cp:lastModifiedBy>
  <cp:lastPrinted>2015-09-05T15:17:00Z</cp:lastPrinted>
  <dcterms:modified xsi:type="dcterms:W3CDTF">2015-09-09T03:37:00Z</dcterms:modified>
  <cp:revision>2</cp:revision>
  <dc:subject/>
  <dc:title/>
</cp:coreProperties>
</file>