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هر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حیم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ا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اجیک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مع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ط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قو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هگیلو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لاغ</w:t>
      </w:r>
      <w:r>
        <w:rPr>
          <w:rFonts w:cs="B Zar"/>
          <w:sz w:val="28"/>
          <w:sz w:val="28"/>
          <w:szCs w:val="28"/>
          <w:rtl w:val="true"/>
          <w:lang w:bidi="fa-IR"/>
        </w:rPr>
        <w:t>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3/4/9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892/50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rtl w:val="true"/>
        </w:rPr>
        <w:t xml:space="preserve"> </w:t>
      </w:r>
      <w:hyperlink r:id="rId2">
        <w:r>
          <w:rPr>
            <w:rStyle w:val="InternetLink"/>
            <w:rFonts w:cs="B Zar"/>
            <w:sz w:val="28"/>
            <w:szCs w:val="28"/>
            <w:lang w:bidi="fa-IR"/>
          </w:rPr>
          <w:t>http://cfu.ac.ir/directorship</w:t>
        </w:r>
      </w:hyperlink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جوع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خ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ات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اجد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أمو</w:t>
      </w:r>
      <w:r>
        <w:rPr>
          <w:rFonts w:cs="B Zar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؛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رو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یل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؛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أ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؛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56" w:before="0" w:after="160"/>
        <w:ind w:left="720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گ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256" w:before="0" w:after="160"/>
        <w:ind w:left="720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د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رف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و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56" w:before="0" w:after="160"/>
        <w:ind w:left="720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موبایل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ی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قب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202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202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bookmarkStart w:id="1" w:name="Cc"/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هرمحم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حضا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در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لند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رفه‌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حضا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طلب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ئول‌نیاز‌سنجی،برنامه‌ریزی‌و‌طراح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لند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رفه‌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حضا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ار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ی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ظارت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زیاب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سید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کایا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حضار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59.45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bookmarkStart w:id="2" w:name="Cc"/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هرمحم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حضا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در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الند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رفه‌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حضا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طلب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ئول‌نیاز‌سنجی،برنامه‌ریزی‌و‌طراح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الند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رفه‌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حضار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قار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ی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ظارت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زیاب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سید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کایا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حضار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2/05/1394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2/05/1394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/4631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/4631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8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fu.ac.ir/directorshi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15:00Z</dcterms:created>
  <dc:creator>farhangianuni</dc:creator>
  <dc:description/>
  <dc:language>en-US</dc:language>
  <cp:lastModifiedBy>motalebi</cp:lastModifiedBy>
  <dcterms:modified xsi:type="dcterms:W3CDTF">2015-08-03T11:15:00Z</dcterms:modified>
  <cp:revision>2</cp:revision>
  <dc:subject/>
  <dc:title/>
</cp:coreProperties>
</file>