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bookmarkStart w:id="0" w:name="To"/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هر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زد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ا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ی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رق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سر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ی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مسا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زهرا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رق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س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جتبو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هشت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شه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رار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ادا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سرا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‌شهیدهاشمی‌نژادخراس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ضوی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فیس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الح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زهرا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من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میدرض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جو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ج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من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کب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ول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ا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طباطب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وشهر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مری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ی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د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د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وشهر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نوچه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ضیائ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هشت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رمزگ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هرنوش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نصور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یمن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زهر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ندرعباس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دیق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اظمی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زهرا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ز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ض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ض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د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اکنژا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ز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صر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الح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کی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دوس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برز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یب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ط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ی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بی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برز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ادرفزو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ه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ج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ومی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بر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ا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طباطب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غرب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حم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ورمن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ا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طباطب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دبی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شرف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یکائیل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د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د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دبیل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ر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روف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ا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صفه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هر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قلی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ن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هر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صفه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بیا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عف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ادق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یلام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دشی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ی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ر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یل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با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قنبر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دیو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حرالعلو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چهارمحا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ختیار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ناز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و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چهارمحا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ختیار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با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اب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وب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یتر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استگ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قد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جا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وب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بی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فر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ق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ما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اصر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قد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عف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ادق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ما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ضاپو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سو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ک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زست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ین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ر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زهراء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زست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اون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زهرا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نج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س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حم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هشت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نج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ح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اظم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طهر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ی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لوچست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هدی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د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سال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ی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لوچ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اهد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و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تلخا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تهر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چمر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رضی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غ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یب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سیب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تهر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هر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یغم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مفتح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ر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میز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ینبی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یشوا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واز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ا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ج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ار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ربان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قیقت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ار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صر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وس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ج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قزو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صر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وس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د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د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دحس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ارع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ض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طالق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ق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ثابت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صومه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ق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و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ایند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ج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صی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د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طوس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رم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هر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یرانمنش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رم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هر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حی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دوق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رمانشا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زا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ی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ج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رمانشا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سعو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ماس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ر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نندج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انک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قدس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د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د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نندج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لیم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سی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یک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یز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ن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اسوج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سی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وث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اسوج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  <w:r>
        <w:rPr>
          <w:rFonts w:eastAsia="B Titr" w:cs="B Titr" w:ascii="B Titr" w:hAnsi="B Titr"/>
          <w:b/>
          <w:bCs/>
          <w:sz w:val="24"/>
          <w:szCs w:val="24"/>
          <w:rtl w:val="true"/>
          <w:lang w:bidi="fa-IR"/>
        </w:rPr>
        <w:t>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هج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تربت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ژا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مینی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ه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گل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ق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سعو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من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گل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بی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گیل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دیج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گل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قد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د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د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گیل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ی‌جودک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ا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طباطب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لر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وز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دی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مالون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لر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رز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اش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لائ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دیق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طاهره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ازندر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حمدکسائی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ریعت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اری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شرف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سادا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یرداوو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ین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بری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اک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ع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خا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اک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یرض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و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قصود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مد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فشا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مدان</w:t>
      </w:r>
      <w:bookmarkEnd w:id="0"/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حتراماٌ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20/9206/50000</w:t>
      </w:r>
      <w:r>
        <w:rPr>
          <w:rFonts w:cs="B Nazanin"/>
          <w:sz w:val="28"/>
          <w:szCs w:val="28"/>
          <w:rtl w:val="true"/>
          <w:lang w:bidi="fa-IR"/>
        </w:rPr>
        <w:t>/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9/9/9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و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سهی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خب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ن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یاف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ن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ل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ت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شای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ح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ینفع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و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هم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سهیل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خ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ص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د</w:t>
      </w:r>
      <w:r>
        <w:rPr>
          <w:rFonts w:cs="B Nazani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خب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تت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ت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040</wp:posOffset>
                </wp:positionH>
                <wp:positionV relativeFrom="paragraph">
                  <wp:posOffset>2220595</wp:posOffset>
                </wp:positionV>
                <wp:extent cx="567690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114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bookmarkStart w:id="1" w:name="Cc"/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و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میع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اقلع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دما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ارغ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تحصیل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فاق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ن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سئول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  <w:bookmarkEnd w:id="1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90.35pt;mso-wrap-distance-left:9.05pt;mso-wrap-distance-right:9.05pt;mso-wrap-distance-top:0pt;mso-wrap-distance-bottom:0pt;margin-top:174.85pt;mso-position-vertical-relative:text;margin-left: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</w:rPr>
                      </w:pPr>
                      <w:bookmarkStart w:id="2" w:name="Cc"/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و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میع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اقلع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دما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ارغ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لتحصیل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فاق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ن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سئول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  <w:bookmarkEnd w:id="2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40" w:right="1737" w:gutter="0" w:header="720" w:top="27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Tit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3" w:name="LetterDate"/>
                          <w:r>
                            <w:rPr>
                              <w:rFonts w:cs="Calibri"/>
                              <w:lang w:bidi="fa-IR"/>
                            </w:rPr>
                            <w:t>25/12/1393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4" w:name="LetterDate"/>
                    <w:r>
                      <w:rPr>
                        <w:rFonts w:cs="Calibri"/>
                        <w:lang w:bidi="fa-IR"/>
                      </w:rPr>
                      <w:t>25/12/1393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5" w:name="LetterNumber"/>
                          <w:r>
                            <w:rPr>
                              <w:rFonts w:cs="Calibri"/>
                              <w:lang w:bidi="fa-IR"/>
                            </w:rPr>
                            <w:t>320/14006/50000/</w:t>
                          </w:r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6" w:name="LetterNumber"/>
                    <w:r>
                      <w:rPr>
                        <w:rFonts w:cs="Calibri"/>
                        <w:lang w:bidi="fa-IR"/>
                      </w:rPr>
                      <w:t>320/14006/50000/</w:t>
                    </w:r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7" w:name="Attachment"/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دارد</w:t>
                          </w:r>
                          <w:bookmarkEnd w:id="7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8" w:name="Attachment"/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دارد</w:t>
                    </w:r>
                    <w:bookmarkEnd w:id="8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08:00Z</dcterms:created>
  <dc:creator>farhangianuni</dc:creator>
  <dc:description/>
  <dc:language>en-US</dc:language>
  <cp:lastModifiedBy>r.azari</cp:lastModifiedBy>
  <dcterms:modified xsi:type="dcterms:W3CDTF">2015-03-11T10:08:00Z</dcterms:modified>
  <cp:revision>2</cp:revision>
  <dc:subject/>
  <dc:title/>
</cp:coreProperties>
</file>