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ر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س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ا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د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سر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‌شهیدهاشمی‌نژاد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فیس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مر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ی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نو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صو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م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درعب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ظ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ک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د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یب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کائ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لی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ن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بی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ن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دی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نا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ت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استگ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ر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طه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هد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ه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غ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مفتح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از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ا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ثابت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ین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و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ما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ان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د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لیم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ی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ز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eastAsia="B Titr" w:cs="B Titr" w:ascii="B Titr" w:hAnsi="B Titr"/>
          <w:b/>
          <w:bCs/>
          <w:sz w:val="24"/>
          <w:szCs w:val="24"/>
          <w:rtl w:val="true"/>
          <w:lang w:bidi="fa-IR"/>
        </w:rPr>
        <w:t>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ج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رب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م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ی‌جود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ش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ل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ه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رداو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صو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او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با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ن</w:t>
      </w:r>
      <w:r>
        <w:rPr>
          <w:rFonts w:cs="B Nazanin"/>
          <w:b/>
          <w:bCs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س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نشجوی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الع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‌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ا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گذ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‌ا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ص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د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ند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دا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ارگذ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ملا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ی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گذ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ما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د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مهل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تاریخ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غای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ورد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39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د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ی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بای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‌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کز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د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هی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اخوان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اس‌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‌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ص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پیا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د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خش‌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ۀ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‌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ه‌نام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گذ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ی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کان‌پذ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؛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(</w:t>
      </w:r>
      <w:hyperlink r:id="rId2">
        <w:r>
          <w:rPr>
            <w:rStyle w:val="InternetLink"/>
            <w:rFonts w:cs="Arial" w:ascii="Arial" w:hAnsi="Arial"/>
            <w:u w:val="single"/>
          </w:rPr>
          <w:t>http://elearn.cfu.ac.ir/mod/assign/view.php?id=493</w:t>
        </w:r>
      </w:hyperlink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هادی دهقانی یزدلی کارشناس مسئول محترم برنامه ریزی و نظارت بر بانک های اطلاعاتی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60.7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هادی دهقانی یزدلی کارشناس مسئول محترم برنامه ریزی و نظارت بر بانک های اطلاعاتی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Calibri"/>
                              <w:lang w:bidi="fa-IR"/>
                            </w:rPr>
                            <w:t>19/12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Date"/>
                    <w:r>
                      <w:rPr>
                        <w:rFonts w:cs="Calibri"/>
                        <w:lang w:bidi="fa-IR"/>
                      </w:rPr>
                      <w:t>19/12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Calibri"/>
                              <w:lang w:bidi="fa-IR"/>
                            </w:rPr>
                            <w:t>600/13599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LetterNumber"/>
                    <w:r>
                      <w:rPr>
                        <w:rFonts w:cs="Calibri"/>
                        <w:lang w:bidi="fa-IR"/>
                      </w:rPr>
                      <w:t>600/13599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ن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ن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.cfu.ac.ir/mod/assign/view.php?id=49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22:00Z</dcterms:created>
  <dc:creator>farhangianuni</dc:creator>
  <dc:description/>
  <dc:language>en-US</dc:language>
  <cp:lastModifiedBy>saki</cp:lastModifiedBy>
  <dcterms:modified xsi:type="dcterms:W3CDTF">2015-03-10T06:22:00Z</dcterms:modified>
  <cp:revision>2</cp:revision>
  <dc:subject/>
  <dc:title/>
</cp:coreProperties>
</file>