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وس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ديس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047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10/13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ي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س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ي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ي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وسي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ئ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ك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ز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آ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ق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lineRule="auto" w:line="24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سهراب یزدانی سرپرست محترم پردیس علامه امینی آذربایجان شرقی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نسرین پیر سمساری سرپرست محترم پردیس فاطمه 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آذربایجان شرقی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سید حسین مجتبوی سرپرست محترم پردیس شهید بهشتی مشه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شراره سادات سرسرابی سرپرست محترم پردیس‌شهیدهاشمی‌نژادخراسان رض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نفیسه صالحی سرپرست محترم پردیس 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منان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حیدری لقب سرپرست محترم پردیس شهید رجایی سمنان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منوچهر ضیائی سرپرست محترم  پردیس شهید بهشتی 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مهرنوش منصوری میمندی سرپرست محترم  پردیس فاطمه الزهرا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صدیقه ناظمیان سرپرست محترم پردیس حضرت فاطمه 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فضل اله رضایی اردانی سرپرست محترم پردیس شهیدان پاکنژاد 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نصراله صالحی سرپرست محترم پردیس حکیم فردوسی البرز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دکتر فریبا عطایی سرپرست محترم پردیس امیر کبیر البرز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نادرفزون مهر سرپرست محترم پردیس شهید رجایی ارومی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کبری محمدی سرپرست محترم پردیس علامه طباطبایی  آذربایجان غربی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احمد نورمند سرپرست محترم پردیس علامه طباطبایی اردبی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اشرف میکائیلی سرپرست محترم  پردیس بنت الهدی صدر 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شهرام عروف زاد سرپرست محترم پردیس شهید باهنر 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دکتر زهره قلیلی رنانی سرپرست محترم پردیس حضرت فاطمه  زهرا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آبیار سرپرست محترم پردیس امام جعفر 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اردشیر شیری سرپرست محترم پردیس شهید مدرس ایلام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عباس عابدی سرپرست محترم پردیس شهید باهنر خراسان جنوبی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دکتر میترا راستگو مقدم سرپرست محترم پردیس امام سجاد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خراسان جنوبی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حبیب صفرزاده سرپرست محترم پردیس امام محمد باقر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خراسان شمال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ناصری مقدم سرپرست محترم پردیس امام جعفر صادق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خراسان شمال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محمد رضاپور سرپرست محترم پردیس حضرت رسول اکرم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مینا وردی سرپرست محترم پردیس حضرت فاطمه الزهراء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الهام کاوندی سرپرست محترم پردیس 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حسین احمدی سرپرست محترم پردیس برادران شهید بهشتی زن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یحیی کاظمی سرپرست محترم پردیس شهید مطهری سیستان و 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دکتر عهدیه یداله زاده سرپرست محترم پردیس رسالت سیستان و بلوچستان خواهران زاهدا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هران بیغمی سرپرست محترم پردیس شهیدمفتح شهر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فاطمه ممیزی سرپرست محترم پردیس زینبیه پیشو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نوازاله فرهادی سرپرست  محترم پردیس شهید رجایی فارس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دکتر شهربانو حقیقت سرپرست محترم پردیس شهید باهنر فارس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نصرت اله یوسفی سرپرست محترم پردیس شهید رجایی قزوین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نصرت اله یوسفی سرپرست محترم پردیس بنت الهدی صد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حمد حسین زارعی رضایی سرپرست محترم پردیس آیت الله طالقانی 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ثابتی سرپرست محترم پردیس حضرت 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حمود پایندان سرپرست محترم پردیس خواجه نصیر الدین طوسی 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زهرا ایرانمنش سرپرست محترم پردیس شهید باهنر 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زهرا رحیم زاده سرپرست محترم پردیس شهید صدوقی 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فرزاد امیری سرپرست محترم پردیس شهید رجایی 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سعود الماسی سرپرست محترم پردیس شهید مدرس 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فرانک قدسی سرپرست محترم پردیس شهیده بنت الهدی صدر 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دکتر سلیمان حسینی نیک سرپرست محترم  پردیس شهید ایزد پناه یاسوج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حسینی سرپرست  محترم پردیس کوثر  یاسوج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بهجت تربتی نژاد سرپرست محترم پردیس امام خ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حمد باقر مسعودی سرپرست محترم پردیس آیت اله خامنه ای 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جناب آقای پور حبیبی سرپرست محترم پردیس امام علی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خدیجه گلین مقدم سرپرست محترم پردیس شهید بنت الهدی صدر 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علی آقایی‌جودکی سرپرست محترم پردیس علامه طباطبایی 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فروزان ادیب فر سرپرست محترم پردیس آیت الله کمالوند 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آرزو ولی پور پاشا کلائی سرپرست  محترم پردیس حضرت صدیقه طا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سید احمدکسائیان سرپرست  محترم پردیس دکتر شریعتی 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اشرف السادات میرداوودی سرپرست  محترم پردیس زینب 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سعید فخاری سرپرست  محترم پردیس شهید باهنر 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علیرضا علی صوفی سرپرست محترم پردیس شهید مقصودی 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افشار سرپرست  محترم پردیس شهید باهنر 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آفاق سرند مسئول دفتر محترم معاونت آموزشی دانشگاه 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41.9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سهراب یزدانی سرپرست محترم پردیس علامه امینی آذربایجان شرقی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نسرین پیر سمساری سرپرست محترم پردیس فاطمه 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آذربایجان شرقی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سید حسین مجتبوی سرپرست محترم پردیس شهید بهشتی مشه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شراره سادات سرسرابی سرپرست محترم پردیس‌شهیدهاشمی‌نژادخراسان رض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نفیسه صالحی سرپرست محترم پردیس 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منان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حیدری لقب سرپرست محترم پردیس شهید رجایی سمنان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منوچهر ضیائی سرپرست محترم  پردیس شهید بهشتی 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مهرنوش منصوری میمندی سرپرست محترم  پردیس فاطمه الزهرا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ندرعبا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صدیقه ناظمیان سرپرست محترم پردیس حضرت فاطمه 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فضل اله رضایی اردانی سرپرست محترم پردیس شهیدان پاکنژاد 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نصراله صالحی سرپرست محترم پردیس حکیم فردوسی البرز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دکتر فریبا عطایی سرپرست محترم پردیس امیر کبیر البرز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نادرفزون مهر سرپرست محترم پردیس شهید رجایی ارومی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کبری محمدی سرپرست محترم پردیس علامه طباطبایی  آذربایجان غربی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احمد نورمند سرپرست محترم پردیس علامه طباطبایی اردبیل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اشرف میکائیلی سرپرست محترم  پردیس بنت الهدی صدر 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شهرام عروف زاد سرپرست محترم پردیس شهید باهنر 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دکتر زهره قلیلی رنانی سرپرست محترم پردیس حضرت فاطمه  زهرا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آبیار سرپرست محترم پردیس امام جعفر 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اردشیر شیری سرپرست محترم پردیس شهید مدرس ایلام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عباس عابدی سرپرست محترم پردیس شهید باهنر خراسان جنوبی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دکتر میترا راستگو مقدم سرپرست محترم پردیس امام سجاد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خراسان جنوبی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حبیب صفرزاده سرپرست محترم پردیس امام محمد باقر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خراسان شمال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ناصری مقدم سرپرست محترم پردیس امام جعفر صادق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خراسان شمال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محمد رضاپور سرپرست محترم پردیس حضرت رسول اکرم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مینا وردی سرپرست محترم پردیس حضرت فاطمه الزهراء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الهام کاوندی سرپرست محترم پردیس 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حسین احمدی سرپرست محترم پردیس برادران شهید بهشتی زن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یحیی کاظمی سرپرست محترم پردیس شهید مطهری سیستان و 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دکتر عهدیه یداله زاده سرپرست محترم پردیس رسالت سیستان و بلوچستان خواهران زاهدان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هران بیغمی سرپرست محترم پردیس شهیدمفتح شهر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فاطمه ممیزی سرپرست محترم پردیس زینبیه پیشو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نوازاله فرهادی سرپرست  محترم پردیس شهید رجایی فارس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دکتر شهربانو حقیقت سرپرست محترم پردیس شهید باهنر فارس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نصرت اله یوسفی سرپرست محترم پردیس شهید رجایی قزوین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نصرت اله یوسفی سرپرست محترم پردیس بنت الهدی صد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حمد حسین زارعی رضایی سرپرست محترم پردیس آیت الله طالقانی 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ثابتی سرپرست محترم پردیس حضرت 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حمود پایندان سرپرست محترم پردیس خواجه نصیر الدین طوسی 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زهرا ایرانمنش سرپرست محترم پردیس شهید باهنر 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زهرا رحیم زاده سرپرست محترم پردیس شهید صدوقی 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فرزاد امیری سرپرست محترم پردیس شهید رجایی 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سعود الماسی سرپرست محترم پردیس شهید مدرس 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فرانک قدسی سرپرست محترم پردیس شهیده بنت الهدی صدر 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دکتر سلیمان حسینی نیک سرپرست محترم  پردیس شهید ایزد پناه یاسوج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حسینی سرپرست  محترم پردیس کوثر  یاسوج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بهجت تربتی نژاد سرپرست محترم پردیس امام خ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حمد باقر مسعودی سرپرست محترم پردیس آیت اله خامنه ای 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جناب آقای پور حبیبی سرپرست محترم پردیس امام علی 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خدیجه گلین مقدم سرپرست محترم پردیس شهید بنت الهدی صدر 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علی آقایی‌جودکی سرپرست محترم پردیس علامه طباطبایی 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فروزان ادیب فر سرپرست محترم پردیس آیت الله کمالوند 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آرزو ولی پور پاشا کلائی سرپرست  محترم پردیس حضرت صدیقه طا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سید احمدکسائیان سرپرست  محترم پردیس دکتر شریعتی 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اشرف السادات میرداوودی سرپرست  محترم پردیس زینب 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سعید فخاری سرپرست  محترم پردیس شهید باهنر 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علیرضا علی صوفی سرپرست محترم پردیس شهید مقصودی 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افشار سرپرست  محترم پردیس شهید باهنر همد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3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آفاق سرند مسئول دفتر محترم معاونت آموزشی دانشگاه فرهنگیان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737" w:gutter="0" w:header="720" w:top="23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Calibri"/>
                              <w:lang w:bidi="fa-IR"/>
                            </w:rPr>
                            <w:t>30/11/1393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Date"/>
                    <w:r>
                      <w:rPr>
                        <w:rFonts w:cs="Calibri"/>
                        <w:lang w:bidi="fa-IR"/>
                      </w:rPr>
                      <w:t>30/11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12607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LetterNumber"/>
                    <w:r>
                      <w:rPr>
                        <w:rFonts w:cs="Calibri"/>
                        <w:lang w:bidi="fa-IR"/>
                      </w:rPr>
                      <w:t>300/12607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35:00Z</dcterms:created>
  <dc:creator>farhangianuni</dc:creator>
  <dc:description/>
  <dc:language>en-US</dc:language>
  <cp:lastModifiedBy>farhangiyan</cp:lastModifiedBy>
  <dcterms:modified xsi:type="dcterms:W3CDTF">2015-02-19T02:35:00Z</dcterms:modified>
  <cp:revision>2</cp:revision>
  <dc:subject/>
  <dc:title/>
</cp:coreProperties>
</file>