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هر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زدان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ر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مسار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فی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لح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سمن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ید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قب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من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نو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ص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مند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بندرعباس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ی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ظمی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یزد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لح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ک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دو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بر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ی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طای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ب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بر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درفز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ومیه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ب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باطبای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غر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spacing w:before="120" w:after="120"/>
        <w:jc w:val="right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باطب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بیل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شر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کائیل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بیل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رو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د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هنر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نب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دیو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حرال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مح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ختی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ن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ور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هن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مح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ختی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ب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هن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نو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ت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ستگ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دم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ج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ع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نو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ب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spacing w:before="120" w:after="120"/>
        <w:jc w:val="right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ق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ع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لی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ص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دم</w:t>
      </w:r>
    </w:p>
    <w:p>
      <w:pPr>
        <w:pStyle w:val="Normal"/>
        <w:spacing w:before="120" w:after="120"/>
        <w:jc w:val="right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عف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د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ع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لی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ک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ص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وزستان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ن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ر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ء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وزستان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Titr"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Titr"/>
          <w:b/>
          <w:b/>
          <w:bCs/>
          <w:rtl w:val="true"/>
          <w:lang w:bidi="fa-IR"/>
        </w:rPr>
        <w:t>زنج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ش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نجان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ح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ظم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طه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لوچستان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لخاب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م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ض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غ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ب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ی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یغم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مفت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ر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شیدقاسم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وسف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زو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رع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ی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الق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م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ثابت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صومه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قم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یند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ا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د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و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ماس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نندج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ا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دس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نندج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لی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ک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ز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ن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سو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وثر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یاسو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Titr"/>
          <w:b/>
          <w:bCs/>
          <w:lang w:bidi="fa-IR"/>
        </w:rPr>
        <w:t>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ج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رب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ژاد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مینی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ر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ق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م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ی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ل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دم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یل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ج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رب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باطب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وز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د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مالو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رز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ش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لائ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ی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اهره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مازندران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دید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ا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ع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یئ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رس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تاب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اپ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ا</w:t>
      </w:r>
      <w:r>
        <w:rPr>
          <w:rFonts w:cs="B Lotus"/>
          <w:sz w:val="26"/>
          <w:sz w:val="26"/>
          <w:szCs w:val="26"/>
          <w:rtl w:val="true"/>
          <w:lang w:bidi="fa-IR"/>
        </w:rPr>
        <w:t>ت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 w:val="26"/>
          <w:szCs w:val="26"/>
          <w:rtl w:val="true"/>
        </w:rPr>
        <w:t>علمی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پژوهش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ی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ترویج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یر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رح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فت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تر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ر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ت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هری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91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) 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ی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ت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ش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تی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تخا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قید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فو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ا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د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ه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/9/93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او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lang w:bidi="fa-IR"/>
        </w:rPr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;Courier New"/>
          <w:b/>
          <w:b/>
          <w:bCs/>
          <w:lang w:val="en-US" w:eastAsia="en-US"/>
        </w:rPr>
      </w:pPr>
      <w:r>
        <w:rPr>
          <w:rFonts w:cs="2  Titr;Courier New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200025</wp:posOffset>
                </wp:positionH>
                <wp:positionV relativeFrom="margin">
                  <wp:posOffset>4318635</wp:posOffset>
                </wp:positionV>
                <wp:extent cx="4022090" cy="1102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bookmarkStart w:id="1" w:name="Cc"/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ستم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ی‌ها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رس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رج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هبلاغ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86.8pt;mso-wrap-distance-left:9.05pt;mso-wrap-distance-right:9.05pt;mso-wrap-distance-top:0pt;mso-wrap-distance-bottom:0pt;margin-top:340.05pt;mso-position-vertical-relative:margin;margin-left:-1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18"/>
                          <w:szCs w:val="18"/>
                        </w:rPr>
                      </w:pPr>
                      <w:bookmarkStart w:id="2" w:name="Cc"/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زهرا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رستم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کارشناس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مسئول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همکاری‌ها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علم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پژوهش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مل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بورس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تحصیلی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ایرج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جعفر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شاهبلاغ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مسئول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پژوهش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فناور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فرهنگیان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1440" w:right="1641" w:gutter="0" w:header="720" w:top="21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26/08/1393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26/08/1393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5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600/7798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6" w:name="LetterNumber"/>
                    <w:r>
                      <w:rPr>
                        <w:sz w:val="20"/>
                        <w:szCs w:val="20"/>
                        <w:lang w:bidi="fa-IR"/>
                      </w:rPr>
                      <w:t>600/7798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85850</wp:posOffset>
              </wp:positionH>
              <wp:positionV relativeFrom="paragraph">
                <wp:posOffset>142875</wp:posOffset>
              </wp:positionV>
              <wp:extent cx="14668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1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59:00Z</dcterms:created>
  <dc:creator>farhangianuni</dc:creator>
  <dc:description/>
  <cp:keywords/>
  <dc:language>en-US</dc:language>
  <cp:lastModifiedBy>ChargoonDcomLauncher</cp:lastModifiedBy>
  <dcterms:modified xsi:type="dcterms:W3CDTF">2014-11-17T06:55:00Z</dcterms:modified>
  <cp:revision>4</cp:revision>
  <dc:subject/>
  <dc:title/>
</cp:coreProperties>
</file>