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سرپ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b/>
          <w:b/>
          <w:bCs/>
          <w:sz w:val="24"/>
          <w:szCs w:val="24"/>
          <w:lang w:bidi="fa-IR"/>
        </w:rPr>
      </w:pPr>
      <w:r>
        <w:rPr>
          <w:rFonts w:ascii="B Nazanin" w:hAnsi="B Nazanin" w:cs="B Nazanin"/>
          <w:b/>
          <w:b/>
          <w:bCs/>
          <w:sz w:val="32"/>
          <w:sz w:val="32"/>
          <w:szCs w:val="32"/>
          <w:rtl w:val="true"/>
          <w:lang w:bidi="fa-IR"/>
        </w:rPr>
        <w:t>سلام علیکم؛</w:t>
      </w:r>
      <w:r>
        <w:rPr>
          <w:rFonts w:ascii="B Nazanin" w:hAnsi="B Nazanin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با احترام و آرزوی قبولی طاعات و عبادات، پیرو نامه شماره </w:t>
      </w:r>
      <w:r>
        <w:rPr>
          <w:rFonts w:cs="B Nazanin" w:ascii="B Nazanin" w:hAnsi="B Nazanin"/>
          <w:sz w:val="24"/>
          <w:szCs w:val="24"/>
          <w:lang w:bidi="fa-IR"/>
        </w:rPr>
        <w:t>300/2020/50000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/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4"/>
          <w:szCs w:val="24"/>
          <w:lang w:bidi="fa-IR"/>
        </w:rPr>
        <w:t>25/3/9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این معاونت مبنی بر ضرورت دارا بودن مجوز تدریس برای استادان دروس معارف اسلامی عمومی پردیس ها و مراکز سراسر کشور و تأکید بر هدایت و راهنمایی استادان اعم از حق التدریس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مدعو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 مدرسان موظف و متقاضیان جذب در هیأت علمی جهت اخذ مجوز، بدین وسیله پیرو هماهنگی قبلی مدیر محترم گروه آموزشی معارف اسلامی عمومی سازمان مرکزی به منظور تسهیل و تسریع در أخذ مجوز تدریس، موارد ذیل به عنوان مراحل کاری اخذ مجوز تدریس جهت راهنمایی اعضا هیأت علمی و مدرسان و استادان متقاضی تدریس در پردیس ها و مراکز دانشگاه فرهنگیان اعلام می گرد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متقاضیان جذب در کادر هیأت علمی اعم از مدرسان موظف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متقاضی تبدیل وضعیت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یا اعضاء هیأت علمی داخلی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تمامی اعضاء هیأت علمی داخلی و مدرسان موظف متقاضی تبدیل وضعیت به هیأت علمی رسمی و نیز اعضاء هیأت علمی داخلی لازم است در أسرع وقت نسبت به اخذ مجوز تدریس در دروس معارف اسلامی عمومی اقدام نماین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بدیهی است مصاحبه علمی این دسته از متقاضیان، در قم صورت می پذیرد، لذا نسبت به تهیه و تنظیم مدارک خواسته شده و تنظیم درخواست کتبی به همراه آن به صورت اسکن شده و ارسال به رایانامه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info@asatid.net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مدرسان موظف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غیر متقاضی هیأت علمی رسمی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3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ستادان حق التدریس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غیر از مدرسان موظف دروس معارف اسلامی عمومی و کادر رسمی و پیمانی هیأت علمی دروس معارف اسلامی عمومی و کادر هیأت علمی داخلی دروس معارف اسلامی عمومی</w:t>
      </w:r>
      <w:r>
        <w:rPr>
          <w:rFonts w:cs="B Titr" w:ascii="B Titr" w:hAnsi="B Titr"/>
          <w:sz w:val="24"/>
          <w:szCs w:val="24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ک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لیف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فظ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برخورد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زو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ون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ا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info@asatid.net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4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پذیرفته شدگان دوره ی دکترای مدرسی معارف اسلامی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این دسته از متقاضیان تدریس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satid.or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5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سایر متقاضیان تدریس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asatid.org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ان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/8/9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لاح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أ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ر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0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رسال مدارک مورد نیاز و مدارک دارای امتیاز برای پذیرش جهت مصاحبه علمی </w:t>
      </w:r>
      <w:r>
        <w:rPr>
          <w:rFonts w:cs="B Titr" w:ascii="B Titr" w:hAnsi="B Titr"/>
          <w:sz w:val="24"/>
          <w:szCs w:val="24"/>
          <w:rtl w:val="true"/>
          <w:lang w:bidi="fa-IR"/>
        </w:rPr>
        <w:t>(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اسکن و ارسال به ایمیل </w:t>
      </w:r>
      <w:hyperlink r:id="rId4">
        <w:r>
          <w:rPr>
            <w:rStyle w:val="InternetLink"/>
            <w:sz w:val="24"/>
            <w:szCs w:val="24"/>
          </w:rPr>
          <w:t>info@asatid.net</w:t>
        </w:r>
      </w:hyperlink>
      <w:r>
        <w:rPr>
          <w:rFonts w:cs="B Titr" w:ascii="B Titr" w:hAnsi="B Titr"/>
          <w:sz w:val="24"/>
          <w:szCs w:val="24"/>
          <w:rtl w:val="true"/>
          <w:lang w:bidi="fa-IR"/>
        </w:rPr>
        <w:t xml:space="preserve">)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اﻟﻒ</w:t>
      </w:r>
      <w:r>
        <w:rPr>
          <w:rFonts w:cs="B Titr" w:ascii="B Titr" w:hAnsi="B Titr"/>
          <w:sz w:val="24"/>
          <w:szCs w:val="24"/>
          <w:rtl w:val="true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</w:rPr>
        <w:t>ﻣﺪارك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ﻣﻮرد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ﻧﯿﺎز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ﮑﻤﯿ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ﺸﺨﺼﺎ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زین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ﮑ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×</w:t>
      </w:r>
      <w:r>
        <w:rPr>
          <w:rFonts w:cs="B Nazanin"/>
          <w:sz w:val="24"/>
          <w:szCs w:val="24"/>
        </w:rPr>
        <w:t>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ﻧﻮﺷ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ﻤ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ﻔﺤﺎ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ﻨﺎﺳﻨﺎﻣ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ﻧﻮﺷ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ﺮ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ر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</w:rPr>
      </w:pPr>
      <w:r>
        <w:rPr>
          <w:rFonts w:cs="B Titr" w:ascii="B Titr" w:hAnsi="B Titr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ب</w:t>
      </w:r>
      <w:r>
        <w:rPr>
          <w:rFonts w:cs="B Titr" w:ascii="B Titr" w:hAnsi="B Titr"/>
          <w:sz w:val="24"/>
          <w:szCs w:val="24"/>
          <w:rtl w:val="true"/>
        </w:rPr>
        <w:t xml:space="preserve">) </w:t>
      </w:r>
      <w:r>
        <w:rPr>
          <w:rFonts w:ascii="B Titr" w:hAnsi="B Titr" w:cs="B Titr"/>
          <w:sz w:val="24"/>
          <w:sz w:val="24"/>
          <w:szCs w:val="24"/>
          <w:rtl w:val="true"/>
        </w:rPr>
        <w:t>ﻣﺪارك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داراي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</w:rPr>
        <w:t>اﻣﺘﯿﺎز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ﯾﺜﺎرﮔﺮ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ﺎﻧﺒﺎز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اد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ﺑﺴﺘﮕ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ﺟ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ﻬ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ﻈ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ﻧﻘﻼ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ﻨ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ﻤﯿﻠ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ﺘﺒ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ﻔ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ﺮ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ﺮﯾ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ﻬ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ﻟﺒﻼﻏ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ﺣﺪاﻗ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م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ﺗﻤ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ﻫﺎ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ﺨﺼﺼ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ﯿ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ﯾﮕ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اﮐ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ﻣﻮزﺷ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ﯾ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ﺮ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ﻗﯿ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اﺑ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ﺪرﯾ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ﻢﺧﻮ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ﺎ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ﻼﻣ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اﻫ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ﻧ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ﻮاﺑ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ﻄﺎﻟﻌﺎﺗ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ﻘﯿﻘﺎﺗ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ﻫﻨﮕﯽ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روﻧﻮﺷﺖﻣﺪركﻣﺮﺑﻮ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ا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ﺸﮕﺎﻫﯽﺑ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ﺶآﻣﻮﺧﺘﮕ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ﻼ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ﻮز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ﺶآﻣﻮﺧﺘﮕ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ﻧﺸﮕﺎﻫﯽ</w:t>
      </w:r>
    </w:p>
    <w:p>
      <w:pPr>
        <w:pStyle w:val="Normal"/>
        <w:tabs>
          <w:tab w:val="clear" w:pos="720"/>
          <w:tab w:val="right" w:pos="7042" w:leader="none"/>
        </w:tabs>
        <w:bidi w:val="1"/>
        <w:spacing w:lineRule="auto" w:line="240"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</w:rPr>
        <w:t>ﺗﻮﺟﻪ</w:t>
      </w:r>
      <w:r>
        <w:rPr>
          <w:rFonts w:ascii="B Titr" w:hAnsi="B Titr" w:cs="B Titr"/>
          <w:sz w:val="24"/>
          <w:sz w:val="24"/>
          <w:szCs w:val="24"/>
          <w:rtl w:val="true"/>
        </w:rPr>
        <w:t xml:space="preserve"> </w:t>
      </w:r>
      <w:r>
        <w:rPr>
          <w:rFonts w:cs="B Titr" w:ascii="B Titr" w:hAnsi="B Titr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ﺪ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اﻟﻒ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ﻟﺰاﻣ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ﻣﮑ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اح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ﺘ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ﻟ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ﻨ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ﺧﺘﯿﺎ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ﻣﺎ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ﻘﺮ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ﺘﻔ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ﻋﻼ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ﻃﺮﯾ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ﺴ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ﻀﻮ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ﺮﺗﯿ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ﺛ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ﺨﻮاﻫ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ﺳﺎ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ﻄﺒﯿ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اﯾ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ﺸ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ﻮﻧ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ﻼف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ا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ﻣﺤﺎ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ﮔﺮ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ﻻ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ﺳ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ﻘﺎﺿ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ﻨﮕﺎ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ﻀ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ﻠﺴ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ﺼﺎﺣﺒ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ﻨﺎﺳﻨﺎﻣ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ﺪ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ﭙ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اﺑ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ﺻ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ﻄﻌ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ﮑ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×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ﭘﺸ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ﻮﯾﺴﯽ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ﺷﺘ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1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.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دﻋﻮ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ﻋﻠﻤﯽ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ﺻﻮ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ﺪارك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ﺷ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ﺸﮑ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ﺷ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5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ﺪارك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asatid.org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ﺮد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ﻤﺎر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ﻨﺎﺳ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ﺪﻣﻠ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ﺧﺬ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ﺎ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ﺑ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ﻤﺎر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ﻣﺰ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ﻮد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6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)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ﮑﻤ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ﺪ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ﺣﺮ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اﻧﻤﻨﺪ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ﻬﺎر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ﻣﻮزﺷ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ﯿﺰ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ﺴﻠّ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ﺎﺧﺺ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ﺄﺛﯿﺮﮔﺬا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ﻨﺠ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«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ﺷﯽ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»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اوﻃﻠﺒ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آﯾ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ﯾ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ﺣﻠ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ﭼﻨﺎﻧﭽ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ﮐ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ﺷ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5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ﮑﻤﯿ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(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6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)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asatid.org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ﻄﺎ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اﯾ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ﻮ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ﺆا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ﻧﺘﺨﺎب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زﻣ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ﻧﻤﺎ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ـ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ﺮوﻧ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ﺳ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ﮑﻮ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ﻏﯿ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ﺎ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ﮑﻮ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ﯾﺸ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ﺑﻮﻃ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ﻌﺎﻗﺒﺎً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 رﺳ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ﻋﻮ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آور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ﺬﮐﺮ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ﻤﯿﺘ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ﯾﺴ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ﺣﺪاﮐﺜ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4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ﺎ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ﯾﺎﻓ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پرونده متقاض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ﺴ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ﮔﺰار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ﺳﺎ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ﺘﯿﺠ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ﻗﺪا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ﯿﺸﻨﻬﺎد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ﻄﺎﻟﻌ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ﺴﺐ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ﻣﺎدﮔ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ﻻز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ﺪاو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9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ﻟ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ﭼ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هنمای پذیرش داوطلبان تدریس دروس معارف اسلامی بر اساس گرایش مورد تقاضا درج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ﺖ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ﻻز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ذﮐ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ﺪة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ﺌﻮاﻻ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ﻤﯿ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ﺎﺑ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ﯿﺸﻨﻬﺎد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ح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3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ﺷﯿﻮة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ﺮﮔﺰاري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ﻣﺼﺎﺣﺒﻪ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ﻨﮕﺎ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ﻌﯿﯿ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ﻮﺑ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با تکمی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ﺧﻮاﺳ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و واریز مبلغ </w:t>
      </w:r>
      <w:r>
        <w:rPr>
          <w:rFonts w:cs="B Nazanin" w:ascii="B Nazanin" w:hAnsi="B Nazanin"/>
          <w:sz w:val="24"/>
          <w:szCs w:val="24"/>
          <w:lang w:bidi="fa-IR"/>
        </w:rPr>
        <w:t>000/100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ريال معادل ده هزار تومان از طریق سامانه الکترونیکی </w:t>
      </w:r>
      <w:r>
        <w:rPr>
          <w:rFonts w:cs="B Nazanin"/>
          <w:sz w:val="24"/>
          <w:szCs w:val="24"/>
          <w:lang w:bidi="fa-IR"/>
        </w:rPr>
        <w:t>asatid.net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ﯾﺖ مزبور ک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ﻔﺼل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ﺎﺑ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ﺳﺘﺮﺳ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، اقدام نماین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 w:ascii="B Nazanin" w:hAnsi="B Nazanin"/>
          <w:sz w:val="24"/>
          <w:szCs w:val="24"/>
          <w:lang w:bidi="fa-IR"/>
        </w:rPr>
        <w:t>4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ﻔ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ﻏﯿ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ﻢ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ﻬ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ﺷ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ﮐﻦ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ﺗﻮاﻧ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ﻮاﻓﻘ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ﺘﺒ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ﯾﯿ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ﺘﺮ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ﺘ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موزشی و پژوهشی اساتید و دروس معارف اسلامی عموم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ﺎﯾﻨ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cs="B Nazanin" w:ascii="B Nazanin" w:hAnsi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cs="B Titr" w:ascii="B Titr" w:hAnsi="B Titr"/>
          <w:sz w:val="24"/>
          <w:szCs w:val="24"/>
          <w:lang w:bidi="fa-IR"/>
        </w:rPr>
        <w:t>1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- 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ﺑﺮرﺳﯽ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ﺻﻼﺣﯿﺖﻫﺎي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ﻋﻤﻮﻣﯽ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ﻠﯿ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ﯿ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ﺼﺎﺣﺒ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ﺷﻮﻧ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رﺳ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ﻼﺣﯿﺖﻫ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ﻤﻮ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ﺎﺗﯿ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ﺮﻓ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ﺄﯾﯿ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ﻨﻮ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ﻓ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ﯾ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ﻠﻘّ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ﻧ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آﻧﻬ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ﻮ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ﺎ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اﻫ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ﺒﺼﺮه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lang w:bidi="fa-IR"/>
        </w:rPr>
        <w:t>1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ﻬﺎ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ﻤﺮﮐﺰ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ﻓ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ﺴﺘﻘﺮ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ﻬﺮا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ﺧﻮاﻫ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ﺮﻓ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 رﺳﺎﻧﯽ ﻣﺘﻘﺎﺿ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ﺟﻬ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ﺸ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ﻃﺮﯾ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ﻤﺎ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ﻫﺴ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ﻃﻼع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ﺳﺎﻧ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ﮔﺮد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ﺒﺼﺮه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lang w:bidi="fa-IR"/>
        </w:rPr>
        <w:t>2</w:t>
      </w:r>
      <w:r>
        <w:rPr>
          <w:rFonts w:cs="B Titr" w:ascii="B Titr" w:hAnsi="B Titr"/>
          <w:sz w:val="24"/>
          <w:szCs w:val="24"/>
          <w:rtl w:val="true"/>
          <w:lang w:bidi="fa-IR"/>
        </w:rPr>
        <w:t xml:space="preserve">: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ﻮر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ﺪو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أ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ﺪم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وﻟﻮﯾ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ﺬﯾﺮش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ﯾ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ﻮ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ﺮا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ﺘﻘﺎﺿﯽ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ﻠﯿﮥ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ﺮاﺣ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ﺬﺷﺘ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ﺘﻔﯽﮔﺮدﯾﺪ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ﻓﺮ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ﺎ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وس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رف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ﺳﻼﻣ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ﻤﯽﺑﺎﺷ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Titr" w:hAnsi="B Titr" w:cs="B Titr"/>
          <w:sz w:val="24"/>
          <w:szCs w:val="24"/>
          <w:lang w:bidi="fa-IR"/>
        </w:rPr>
      </w:pP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>ﺗﺬﮐﺮ</w:t>
      </w:r>
      <w:r>
        <w:rPr>
          <w:rFonts w:ascii="B Titr" w:hAnsi="B Titr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B Titr" w:hAnsi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1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ﺻﺪو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ﻨﻮط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أ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ﺜﺒ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ﺰﯾﻨ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ﮐﺖ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ﺎرﮔﺎه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B Nazanin" w:hAnsi="B Nazanin" w:cs="B Nazanin"/>
          <w:sz w:val="24"/>
          <w:szCs w:val="24"/>
          <w:lang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2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-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ﻋﺘﺒﺎ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ﺪرﯾ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 Nazanin" w:hAnsi="B Nazanin"/>
          <w:sz w:val="24"/>
          <w:szCs w:val="24"/>
          <w:lang w:bidi="fa-IR"/>
        </w:rPr>
        <w:t>3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ﺎ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ﮐ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ﭘ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ﻧﻘﻀﺎي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ﻬﻠﺖ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ﻮﺟ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ﺷﺮاﯾﻂ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ﺎ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راﯾ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اﺻ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ﮔﻮاﻫﯿﻨﺎﻣ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ﺒﻠ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ﺪون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ﻧﯿﺎز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ﺑ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ﺣﻀﻮ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ﺤ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ﻌﺎوﻧﺖ آموزشی و پژوهشی اساتید و دروس معارف اسلامی عمومی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ﺳﻨﺠﺶ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ﻋﻠﻤﯽ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ﺠﺪد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ﻗﺎﺑﻞ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ﺗﻤﺪﯾﺪ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bidi="fa-IR"/>
        </w:rPr>
        <w:t>ﻣﯽﺑﺎﺷﺪ</w:t>
      </w:r>
      <w:r>
        <w:rPr>
          <w:rFonts w:cs="B Nazanin" w:ascii="B Nazanin" w:hAnsi="B Nazanin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B Nazanin" w:hAnsi="B Nazanin" w:cs="B Nazanin"/>
          <w:sz w:val="24"/>
          <w:szCs w:val="24"/>
          <w:lang w:val="en-US" w:eastAsia="en-US" w:bidi="fa-IR"/>
        </w:rPr>
      </w:pPr>
      <w:r>
        <w:rPr>
          <w:rFonts w:cs="B Nazanin" w:ascii="B Nazanin" w:hAnsi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ح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ح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ذ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8/04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8/04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272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300/272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atid.net" TargetMode="External"/><Relationship Id="rId3" Type="http://schemas.openxmlformats.org/officeDocument/2006/relationships/hyperlink" Target="mailto:info@asatid.net" TargetMode="External"/><Relationship Id="rId4" Type="http://schemas.openxmlformats.org/officeDocument/2006/relationships/hyperlink" Target="mailto:info@asatid.ne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02:00Z</dcterms:created>
  <dc:creator>farhangianuni</dc:creator>
  <dc:description/>
  <cp:keywords/>
  <dc:language>en-US</dc:language>
  <cp:lastModifiedBy>ChargoonDcomLauncher</cp:lastModifiedBy>
  <dcterms:modified xsi:type="dcterms:W3CDTF">2014-07-10T09:52:00Z</dcterms:modified>
  <cp:revision>4</cp:revision>
  <dc:subject/>
  <dc:title/>
</cp:coreProperties>
</file>